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Dear Romeo,</w:t>
        <w:tab/>
      </w:r>
    </w:p>
    <w:p>
      <w:pPr>
        <w:pStyle w:val="Normal"/>
        <w:spacing w:lineRule="auto" w:line="360"/>
        <w:rPr/>
      </w:pPr>
      <w:r>
        <w:rPr/>
      </w:r>
    </w:p>
    <w:p>
      <w:pPr>
        <w:pStyle w:val="Normal"/>
        <w:spacing w:lineRule="auto" w:line="360"/>
        <w:rPr/>
      </w:pPr>
      <w:r>
        <w:rPr/>
        <w:tab/>
        <w:t>Let me start off by saying this, you are insane and so is your idea. Why would you even do this? I heard that the feud that your guy’s family is in with Juliet’s family has been going on for many years and absolutely hate each other. For this situation I have two plans of action. The first plan is that you break it off and just see each other as friends. The second plan is that you stay together and run away.</w:t>
      </w:r>
    </w:p>
    <w:p>
      <w:pPr>
        <w:pStyle w:val="Normal"/>
        <w:spacing w:lineRule="auto" w:line="360"/>
        <w:rPr/>
      </w:pPr>
      <w:r>
        <w:rPr/>
        <w:tab/>
        <w:t>If you should follow the first plan you will live much longer than you would dating her.  You also could end up just seeing each other as friends and prove the two houses can get along. If you do that you could even get the two houses to become best friends and then you could date her in safety. You could also date somebody else if you break off the connection with her. Why not the girl that you mentioned in the letter, Rosaline? She sounds nice enough for you to go out with. I am pretty sure that if you go this way you can avoid that near instant death element for a few more years.</w:t>
      </w:r>
    </w:p>
    <w:p>
      <w:pPr>
        <w:pStyle w:val="Normal"/>
        <w:spacing w:lineRule="auto" w:line="360"/>
        <w:rPr/>
      </w:pPr>
      <w:r>
        <w:rPr/>
        <w:tab/>
        <w:t>Now, if you were to follow my second plan, there would be a few problems with it and a few requirements. You would need to find a priest that would not tell anyone of your secret.  Also, if this feud is as big and bloody as it is, you will need to run away from Verona. Like far away. To London or something.  Once that is all said and done, you will need to find a cover up. Maybe faking your deaths would work out. But be sure there is a way for you two to come back and get away with no one to notice it. As I said, a very challenging plan.</w:t>
      </w:r>
    </w:p>
    <w:p>
      <w:pPr>
        <w:pStyle w:val="Normal"/>
        <w:spacing w:lineRule="auto" w:line="360"/>
        <w:rPr/>
      </w:pPr>
      <w:r>
        <w:rPr/>
        <w:tab/>
        <w:t>So, you should choose my first plan. Or even my second one. Just be sure you don’t get caught. If you don’t a lot of bad stuff could happen. Like, I don’t know, cousins dying, family dying, or even you guys dying. That shouldn’t happen. I mean it would look bad on me if you all died and that wouldn’t look good at al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733" w:leader="none"/>
      </w:tabs>
      <w:rPr/>
    </w:pPr>
    <w:r>
      <w:rPr/>
      <w:t>Tyler Hilbert</w:t>
      <w:tab/>
      <w:tab/>
      <w:tab/>
      <w:t>Romeo &amp; Juliet: Act 2</w:t>
      <w:tab/>
      <w:tab/>
      <w:t>Advice Let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43:00Z</dcterms:created>
  <dc:creator/>
  <dc:description/>
  <cp:keywords/>
  <dc:language>en-US</dc:language>
  <cp:lastModifiedBy> </cp:lastModifiedBy>
  <cp:lastPrinted>2011-04-28T08:27:00Z</cp:lastPrinted>
  <dcterms:modified xsi:type="dcterms:W3CDTF">2011-04-28T12:27:00Z</dcterms:modified>
  <cp:revision>3</cp:revision>
  <dc:subject/>
  <dc:title>Dear Romeo,</dc:title>
</cp:coreProperties>
</file>